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NNET TIMES 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f we could see our life together wif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taking sonnet form, we’d have to s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first two quatrains done and see ourselv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aping now the third, moving fr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harnessed to the beat, careful to chan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ce in the lines but keeping rhyme intac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first would have us fielding-off and wil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econd steadying, the lines compac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busyness the way our life was the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re, in the third, slowing, opening ou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’d write some meanings in, find time to s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 Life has been – and own a poet’s doub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we can pull it off:  the lines so be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hape a working couplet at the en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29:00Z</dcterms:created>
  <dc:creator>Paul &amp; Karlann Coughlin</dc:creator>
  <dc:description/>
  <dc:language>en-US</dc:language>
  <cp:lastModifiedBy>Paul &amp; Karlann Coughlin</cp:lastModifiedBy>
  <dcterms:modified xsi:type="dcterms:W3CDTF">2004-11-15T07:35:00Z</dcterms:modified>
  <cp:revision>1</cp:revision>
  <dc:subject/>
  <dc:title>SONNET TIMES TWO</dc:title>
</cp:coreProperties>
</file>